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Othello Excuse Letter</w:t>
      </w:r>
    </w:p>
    <w:p>
      <w:pPr>
        <w:pStyle w:val="Normal"/>
        <w:rPr/>
      </w:pPr>
      <w:r>
        <w:rPr/>
        <w:t>14 January 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For this assignment I decided to excuse Othello for murdering his wife. I liked how the assignment had a spin on it by requiring the letter to be in an excuse form like absent excuses. This created a new challenge with the writing to always try to maintain the excusing tone to the essay. I found it quite difficult to keep the letter in this form. I was not totally onboard with the assignment since I was absent for a few days. I did, however, like this essay because it gave me a better understanding of Shakespeare. I was able to explain Othello’s faults and excuses for his actions very easily. </w:t>
      </w:r>
    </w:p>
    <w:p>
      <w:pPr>
        <w:pStyle w:val="Normal"/>
        <w:spacing w:lineRule="auto" w:line="480"/>
        <w:ind w:firstLine="720"/>
        <w:rPr/>
      </w:pPr>
      <w:r>
        <w:rPr/>
        <w:t xml:space="preserve">I was surprised with myself how well I understood the story. In my essay I did not do so well with keeping it in an excuse form. I kept focusing on certain details that were part of the plot that I felt were excuses for Othello’s crime. I also felt like I took the easy way out with this assignment by choosing Othello because he was the easiest character to write about. I would have written about another character but I knew I would not be able to get the required length of the essay if I did that. </w:t>
      </w:r>
    </w:p>
    <w:p>
      <w:pPr>
        <w:pStyle w:val="Normal"/>
        <w:spacing w:lineRule="auto" w:line="480"/>
        <w:ind w:firstLine="720"/>
        <w:rPr/>
      </w:pPr>
      <w:r>
        <w:rPr/>
        <w:t>I would not have been able to get a firm grasp on the play if we didn’t listen to it in class. It is easier to listen to the characters speak so I can understand what they are feeling. It was also very helpful to stop at certain points and explain what was going on in that particular scene. I liked the format of this assignment. It was a good way to wrap up the semester, without having to write about something that is extremely long or difficult. It was a pleasant and simple way to finish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4:35:00Z</dcterms:created>
  <dc:creator>Gabi</dc:creator>
  <dc:description/>
  <cp:keywords/>
  <dc:language>en-US</dc:language>
  <cp:lastModifiedBy>Gabi</cp:lastModifiedBy>
  <dcterms:modified xsi:type="dcterms:W3CDTF">2010-01-15T04:51:00Z</dcterms:modified>
  <cp:revision>1</cp:revision>
  <dc:subject/>
  <dc:title>Gabrielle Gloekler</dc:title>
</cp:coreProperties>
</file>